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850"/>
        <w:gridCol w:w="2410"/>
        <w:gridCol w:w="2410"/>
        <w:gridCol w:w="2515"/>
      </w:tblGrid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per l’attuazione dei provvedimenti giudiziari</w:t>
            </w:r>
          </w:p>
          <w:p>
            <w:pPr>
              <w:pStyle w:val="P"/>
              <w:spacing w:before="12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I</w:t>
            </w:r>
          </w:p>
        </w:tc>
      </w:tr>
      <w:tr>
        <w:trPr>
          <w:trHeight w:val="449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Progetti di studio o di interventi </w:t>
            </w:r>
            <w:r>
              <w:rPr>
                <w:rFonts w:cs="Sans" w:ascii="Sans" w:hAnsi="Sans"/>
                <w:sz w:val="20"/>
                <w:lang w:val="en-US" w:eastAsia="en-US"/>
              </w:rPr>
              <w:t>(specificare se i progetti sono annuali, biennali e trienn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In corso a inizio an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ttivati nell’ann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Conclusi nell’anno</w:t>
            </w:r>
          </w:p>
        </w:tc>
      </w:tr>
      <w:tr>
        <w:trPr>
          <w:trHeight w:val="1216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position w:val="-10"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60" w:after="6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 xml:space="preserve">Altre attività istituzionali dell’Ufficio </w:t>
            </w:r>
            <w:r>
              <w:rPr>
                <w:rFonts w:cs="Sans" w:ascii="Sans" w:hAnsi="Sans"/>
                <w:sz w:val="20"/>
              </w:rPr>
              <w:t>(monitoraggi, collaborazioni con Uffici del DGM o altre Amm.ni ecc.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308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24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ind w:left="496" w:hanging="0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60"/>
              <w:rPr/>
            </w:pPr>
            <w:r>
              <w:rPr/>
              <w:t>Numero progetti conclusi nei termini previsti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91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0795</wp:posOffset>
                      </wp:positionV>
                      <wp:extent cx="2660015" cy="114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pt;margin-top:-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ersonale impiegato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1" w:leader="none"/>
              </w:tabs>
              <w:ind w:left="720" w:hanging="7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37795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rogetti attivati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ersonale impiegato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1" w:leader="none"/>
              </w:tabs>
              <w:ind w:left="720" w:hanging="7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definizione di un progetto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2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spacing w:before="40" w:after="120"/>
              <w:ind w:left="391" w:right="319" w:hanging="391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Scostamento medio tra tempi previsti e tempi effettivi di realizzazione di un progetto </w:t>
            </w:r>
            <w:r>
              <w:rPr>
                <w:rFonts w:cs="Sans" w:ascii="Sans" w:hAnsi="Sans"/>
              </w:rPr>
              <w:t>= %</w:t>
            </w:r>
          </w:p>
        </w:tc>
      </w:tr>
      <w:tr>
        <w:trPr>
          <w:trHeight w:val="131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8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40" w:after="40"/>
              <w:ind w:left="72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ind w:left="720" w:hanging="7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ind w:left="720" w:hanging="72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Postazioni con internet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addet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560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9075</wp:posOffset>
              </wp:positionH>
              <wp:positionV relativeFrom="paragraph">
                <wp:posOffset>-172085</wp:posOffset>
              </wp:positionV>
              <wp:extent cx="5504815" cy="532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5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0330</wp:posOffset>
              </wp:positionH>
              <wp:positionV relativeFrom="paragraph">
                <wp:posOffset>-242570</wp:posOffset>
              </wp:positionV>
              <wp:extent cx="5504815" cy="5327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9.1pt;mso-position-vertical-relative:text;margin-left:7.9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Dir. Gen. attuazione provvedimenti giudiziari Ufficio I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Arial"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COMMESSI">
    <w:name w:val="COMMESSI"/>
    <w:basedOn w:val="P"/>
    <w:qFormat/>
    <w:pPr>
      <w:numPr>
        <w:ilvl w:val="0"/>
        <w:numId w:val="3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03:00Z</dcterms:created>
  <dc:creator>Ministero della Giustizia</dc:creator>
  <dc:description/>
  <cp:keywords/>
  <dc:language>en-US</dc:language>
  <cp:lastModifiedBy>Riscaldati Maria Rita</cp:lastModifiedBy>
  <cp:lastPrinted>2010-03-11T15:09:00Z</cp:lastPrinted>
  <dcterms:modified xsi:type="dcterms:W3CDTF">2013-01-31T07:41:00Z</dcterms:modified>
  <cp:revision>12</cp:revision>
  <dc:subject/>
  <dc:title> </dc:title>
</cp:coreProperties>
</file>